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ab/>
        <w:tab/>
        <w:tab/>
        <w:tab/>
        <w:tab/>
        <w:tab/>
      </w:r>
      <w:r>
        <w:rPr>
          <w:rFonts w:cs="Times New Roman" w:ascii="Times New Roman" w:hAnsi="Times New Roman"/>
        </w:rPr>
        <w:tab/>
        <w:t>Bakari Lacet-Dossiere</w:t>
      </w:r>
    </w:p>
    <w:p>
      <w:pPr>
        <w:pStyle w:val="Normal"/>
        <w:spacing w:lineRule="auto" w:line="480"/>
        <w:rPr>
          <w:rFonts w:ascii="Times New Roman" w:hAnsi="Times New Roman" w:cs="Times New Roman"/>
        </w:rPr>
      </w:pPr>
      <w:r>
        <w:rPr>
          <w:rFonts w:cs="Times New Roman" w:ascii="Times New Roman" w:hAnsi="Times New Roman"/>
        </w:rPr>
        <w:tab/>
        <w:tab/>
        <w:tab/>
        <w:tab/>
        <w:tab/>
        <w:tab/>
        <w:tab/>
        <w:tab/>
        <w:t>September 27, 2010</w:t>
      </w:r>
    </w:p>
    <w:p>
      <w:pPr>
        <w:pStyle w:val="Normal"/>
        <w:spacing w:lineRule="auto" w:line="480"/>
        <w:rPr>
          <w:rFonts w:ascii="Times New Roman" w:hAnsi="Times New Roman" w:cs="Times New Roman"/>
        </w:rPr>
      </w:pPr>
      <w:r>
        <w:rPr>
          <w:rFonts w:cs="Times New Roman" w:ascii="Times New Roman" w:hAnsi="Times New Roman"/>
        </w:rPr>
        <w:tab/>
        <w:tab/>
        <w:tab/>
        <w:tab/>
        <w:tab/>
        <w:tab/>
        <w:tab/>
        <w:tab/>
        <w:t>Writing 105</w:t>
      </w:r>
    </w:p>
    <w:p>
      <w:pPr>
        <w:pStyle w:val="Normal"/>
        <w:spacing w:lineRule="auto" w:line="480"/>
        <w:rPr>
          <w:rFonts w:ascii="Times New Roman" w:hAnsi="Times New Roman" w:cs="Times New Roman"/>
        </w:rPr>
      </w:pPr>
      <w:r>
        <w:rPr>
          <w:rFonts w:cs="Times New Roman" w:ascii="Times New Roman" w:hAnsi="Times New Roman"/>
        </w:rPr>
        <w:tab/>
        <w:tab/>
        <w:tab/>
        <w:tab/>
        <w:t>That’s “Super” Man</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ab/>
        <w:t>Throughout life, people are classified in certain groups primarily based on their appearance.  There will always be those who may feel as if they are dominant, and those put down or ignored based on their position.  From kings and workers, to cool and geeky, there will always be this idea or theory of what is good versus bad.  An issue going on in society that relates to this is acceptance.  People who are disabled get this particular title as if they are weak or can’t amount to anything based on how they are viewed.  Authors, such as Millett-Gallant, Garland-Thompson, Sontag and Scarry, focus on the idea that society makes most decisions due to the appeal of them.  The fact of having good or bad “staring” all depends on both the looker and the one being looked at.  When thinking back to Christopher Reeves, the “superman” actor on t.v. Networks, he was first stared at and viewed as this hero and great actor.  When taking a look at him after his accident, he became “disabled” to the public and “unable” to move again.  There will always be different aspects when looking at Mr. Reeves after the incident.  When looking at him, will you just pass him off or will you try to acknowledge and understand?</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hyperlink r:id="rId2">
        <w:r>
          <w:rPr>
            <w:rStyle w:val="InternetLink"/>
            <w:rFonts w:cs="Times New Roman" w:ascii="Times New Roman" w:hAnsi="Times New Roman"/>
          </w:rPr>
          <w:t>http://www.nydailynews.com/lifestyle/health/2008/06/18/2008-06-18_fda_oks_breathing_device_tested_by_chris.html</w:t>
        </w:r>
      </w:hyperlink>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3048000" cy="461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15" t="-275" r="-415" b="-275"/>
                    <a:stretch>
                      <a:fillRect/>
                    </a:stretch>
                  </pic:blipFill>
                  <pic:spPr bwMode="auto">
                    <a:xfrm>
                      <a:off x="0" y="0"/>
                      <a:ext cx="3048000" cy="4610100"/>
                    </a:xfrm>
                    <a:prstGeom prst="rect">
                      <a:avLst/>
                    </a:prstGeom>
                  </pic:spPr>
                </pic:pic>
              </a:graphicData>
            </a:graphic>
          </wp:anchor>
        </w:drawing>
      </w:r>
      <w:r>
        <w:rPr>
          <w:rFonts w:cs="Times New Roman" w:ascii="Times New Roman" w:hAnsi="Times New Roman"/>
        </w:rPr>
        <w:br w:type="textWrapping" w:clear="all"/>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ab/>
        <w:t>When Ann Millett-Gallant acknowledges both Sontag and Scarry, she talks about staring and how their points differ.  Sontag focuses more on the “repulsive actions” that staring has while Sontag focuses on the “beauty” when staring at something.  When looking at Christopher Reeves, we should consider viewing it as what he has done rather than what he’s become.  Though there is nothing wrong with how he looks, some people may be feeling that it’s disturbing.  When being viewed in such a way, people may begin to understand and acknowledge what someone has done.  Millett-Gallants states: “By honoring individuals marginalized and erased by dominant values and the structures which personify them, many more contempory public art projects have explicitly protested the status quo”(Millett-Gallant p.474). Millett-Gallant, when stating that, focused on a statue of a disabled woman and showed how she should be acknowledged.  Just as the statue of the woman, Christopher Reeves was presented as a noble and honorable man who helped to focus on disability and set up a foundation on spinal injuries.</w:t>
      </w:r>
    </w:p>
    <w:p>
      <w:pPr>
        <w:pStyle w:val="Normal"/>
        <w:widowControl w:val="false"/>
        <w:autoSpaceDE w:val="false"/>
        <w:spacing w:lineRule="auto" w:line="480"/>
        <w:rPr/>
      </w:pPr>
      <w:r>
        <w:rPr>
          <w:rFonts w:cs="Times New Roman" w:ascii="Times New Roman" w:hAnsi="Times New Roman"/>
        </w:rPr>
        <w:tab/>
        <w:t xml:space="preserve">Rosemarie Garland-Thomson, who focuses on the culture of staring, states how staring brings connection.  When someone stares at another person, it’s almost as if we can get on the same level of things form that one instance.  When viewing the picture of Christopher Reeves, it can give the viewer an image of what he was versus who he has become. </w:t>
      </w:r>
      <w:r>
        <w:rPr>
          <w:rFonts w:cs="Arial" w:ascii="Times New Roman" w:hAnsi="Times New Roman"/>
          <w:bCs/>
          <w:szCs w:val="30"/>
        </w:rPr>
        <w:t>When first seeing this, I saw how one incident could have a true impact on ones life.  Christopher Reeves, known as superman on the television set, became disabled.  He doesn’t really look the same but seems to be managing and going through life.  I see someone who puts on a smile and lives on through life no matter what they’ve gone through.  It seems as though this man is getting recognition for something based on the carpet entrance and ad in the background.  Sontag states, “We are all potential stares as well as starers, and between people, staring is a communicative gesture”(Sontag p.199).  When having this “communicative gesture,” it can lead for things to get “complicated.”  It can only be complicated only because ‘this “beauty,” however, is not ordinary but “rare” in several ways’ (Garland-Thompson p.202).</w:t>
      </w:r>
    </w:p>
    <w:p>
      <w:pPr>
        <w:pStyle w:val="Normal"/>
        <w:widowControl w:val="false"/>
        <w:autoSpaceDE w:val="false"/>
        <w:spacing w:lineRule="auto" w:line="480"/>
        <w:rPr>
          <w:rFonts w:ascii="Times New Roman" w:hAnsi="Times New Roman" w:cs="Times New Roman"/>
        </w:rPr>
      </w:pPr>
      <w:r>
        <w:rPr>
          <w:rFonts w:cs="Arial" w:ascii="Times New Roman" w:hAnsi="Times New Roman"/>
          <w:bCs/>
          <w:szCs w:val="30"/>
        </w:rPr>
        <w:tab/>
        <w:t xml:space="preserve">The bad types of staring revolve around the idea of having judgment based on first appearance.  When some people look at Christopher Reeves in the state shown in the image, some may find it appalling.  Some people may not feel as if he is not the same person due to his appearance.  Society may not recognize him as the “super” man that was once well known and respected.  Garland-Thompson believes that when people are viewed by others, it “is key to our psychological well-being, then, as well as our civil recognition” (Garland-Thompson p.205).  When having people view at you making judgment, it creates this type of awkwardness of the person.  This then will lead for the one observing to have a negative impact on the one being looked at.   </w:t>
      </w:r>
    </w:p>
    <w:p>
      <w:pPr>
        <w:pStyle w:val="Normal"/>
        <w:spacing w:lineRule="auto" w:line="480"/>
        <w:rPr>
          <w:rFonts w:ascii="Times New Roman" w:hAnsi="Times New Roman" w:cs="Times New Roman"/>
        </w:rPr>
      </w:pPr>
      <w:r>
        <w:rPr>
          <w:rFonts w:cs="Times New Roman" w:ascii="Times New Roman" w:hAnsi="Times New Roman"/>
        </w:rPr>
        <w:tab/>
        <w:t>Though staring can creates awkwardness, Ann Millett-Gallant is stating that it’s better to confirm and instead start at what one has done in his or her life.  When we see that, that is when we should place judgment on another and classify them.  This would be one correct way to stare.  Though she is making you realize how much of an impact staring has on people, Millett-Gallant is not forcing you to stare a certain way.  In a way, she is making you acknowledge the fact that we, as both the looker and one being looked at, should be cautiou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Work Cited:</w:t>
      </w:r>
    </w:p>
    <w:p>
      <w:pPr>
        <w:pStyle w:val="Normal"/>
        <w:spacing w:lineRule="auto" w:line="480"/>
        <w:rPr>
          <w:rFonts w:ascii="Times New Roman" w:hAnsi="Times New Roman" w:cs="Times New Roman"/>
        </w:rPr>
      </w:pPr>
      <w:r>
        <w:rPr>
          <w:rFonts w:cs="Times New Roman" w:ascii="Times New Roman" w:hAnsi="Times New Roman"/>
        </w:rPr>
        <w:t>Garland-Thompson, Rosemarie. Beholding.</w:t>
      </w:r>
    </w:p>
    <w:p>
      <w:pPr>
        <w:pStyle w:val="Normal"/>
        <w:spacing w:lineRule="auto" w:line="480"/>
        <w:rPr/>
      </w:pPr>
      <w:r>
        <w:rPr>
          <w:rFonts w:cs="Times New Roman" w:ascii="Times New Roman" w:hAnsi="Times New Roman"/>
        </w:rPr>
        <w:t xml:space="preserve">Millett-Gallant, Ann.  Sculpting Body Ideals: </w:t>
      </w:r>
      <w:r>
        <w:rPr>
          <w:rFonts w:cs="Times New Roman" w:ascii="Times New Roman" w:hAnsi="Times New Roman"/>
          <w:i/>
        </w:rPr>
        <w:t>Alison Lapper Pregnant</w:t>
      </w:r>
      <w:r>
        <w:rPr>
          <w:rFonts w:cs="Times New Roman" w:ascii="Times New Roman" w:hAnsi="Times New Roman"/>
        </w:rPr>
        <w:t xml:space="preserve"> and the </w:t>
        <w:tab/>
        <w:tab/>
        <w:t>Public Display of Disability.</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NewRomanPSMT;Times New Roman" w:ascii="Times New Roman" w:hAnsi="Times New Roman"/>
          <w:szCs w:val="32"/>
          <w:lang w:bidi="en-US"/>
        </w:rPr>
        <w:t xml:space="preserve">Press, Associated. "FDA OKs Breathing Device Tested by Christopher Reeve." </w:t>
      </w:r>
      <w:r>
        <w:rPr>
          <w:rFonts w:cs="TimesNewRomanPSMT;Times New Roman" w:ascii="Times New Roman" w:hAnsi="Times New Roman"/>
          <w:i/>
          <w:iCs/>
          <w:szCs w:val="32"/>
          <w:lang w:bidi="en-US"/>
        </w:rPr>
        <w:t xml:space="preserve">New York </w:t>
        <w:tab/>
        <w:t xml:space="preserve">News, Traffic, Sports, Weather, Photos, Entertainment, and Gossip - NY Daily </w:t>
        <w:tab/>
        <w:t>News</w:t>
      </w:r>
      <w:r>
        <w:rPr>
          <w:rFonts w:cs="TimesNewRomanPSMT;Times New Roman" w:ascii="Times New Roman" w:hAnsi="Times New Roman"/>
          <w:szCs w:val="32"/>
          <w:lang w:bidi="en-US"/>
        </w:rPr>
        <w:t xml:space="preserve">. Web. 29 Sept. 2010. </w:t>
        <w:tab/>
        <w:t>&lt;http://www.nydailynews.com/lifestyle/health/2008/06/18/2008-06-</w:t>
        <w:tab/>
        <w:t>18_fda_oks_breathing_device_tested_by_chris.html&gt;.</w:t>
      </w:r>
    </w:p>
    <w:p>
      <w:pPr>
        <w:pStyle w:val="Normal"/>
        <w:spacing w:lineRule="auto" w:line="48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rebuchet MS Italic"/>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rebuchet MS Italic" w:hAnsi="Cambria;Trebuchet MS Italic" w:eastAsia="Cambria;Trebuchet MS Italic"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dailynews.com/lifestyle/health/2008/06/18/2008-06-18_fda_oks_breathing_device_tested_by_chris.html" TargetMode="External"/><Relationship Id="rId3" Type="http://schemas.openxmlformats.org/officeDocument/2006/relationships/image" Target="media/image1.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5:44:00Z</dcterms:created>
  <dc:creator>mac  admin</dc:creator>
  <dc:description/>
  <cp:keywords/>
  <dc:language>en-US</dc:language>
  <cp:lastModifiedBy>Crimson Summer Academy</cp:lastModifiedBy>
  <dcterms:modified xsi:type="dcterms:W3CDTF">2010-10-04T15:55:00Z</dcterms:modified>
  <cp:revision>3</cp:revision>
  <dc:subject/>
  <dc:title/>
</cp:coreProperties>
</file>